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HOLMEN METS AS </w:t>
      </w:r>
    </w:p>
    <w:p>
      <w:pPr>
        <w:pStyle w:val="Heading1"/>
        <w:jc w:val="left"/>
        <w:rPr/>
      </w:pPr>
      <w:r>
        <w:rPr/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tja : AS Holmen Mets</w:t>
      </w:r>
      <w:r>
        <w:rPr>
          <w:lang w:val="et-EE"/>
        </w:rPr>
        <w:t xml:space="preserve"> registrikoodiga 10310575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Sadama tee 6, Kunda, Eesti Vabariik, keda esindab juhatuse liige Hendrik Nõmm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bCs/>
          <w:lang w:val="et-EE"/>
        </w:rPr>
        <w:t>okas- ja kasepaberipuud tarnetingimusega FOB Rohuküla, Virtsu ja Heltermaa  sadamatest. Tarnetingimus FOB (Incoterms 2020) sisaldab lasti käitlemise teenust alljärgnevalt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aile vedu – metsamaterjali maanteevedu minimaalselt 5 metsaveo autorongiga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Lastimisteenust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Müüja tagab metsamaterjali etteveo ja laadimiskiiruse minimaalselt 200 tm/tunnis</w:t>
      </w:r>
    </w:p>
    <w:p>
      <w:pPr>
        <w:pStyle w:val="Normal"/>
        <w:spacing w:lineRule="exact" w:line="240"/>
        <w:rPr/>
      </w:pPr>
      <w:r>
        <w:rPr>
          <w:b/>
          <w:bCs/>
          <w:lang w:val="et-EE"/>
        </w:rPr>
        <w:t>Lasti käitlemise teenuse kokkulepitud hind on € 5/tm (lisandub käibemaks)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7889,23 tm summas € 39446,15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b/>
          <w:bCs/>
          <w:lang w:val="et-EE"/>
        </w:rPr>
        <w:t>02.01.2021 – 01.01.2022 kokku 3513,13 tm summas € 17565,65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b/>
          <w:bCs/>
          <w:lang w:val="et-EE"/>
        </w:rPr>
        <w:t>02.01.2021 – 01.01.2022 kokku 3601,40 tm summas € 18007,00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õik kokku: 15003,76 tm summas € 75018,80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HOLMEN METS AS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Hendrik Nõmme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sz w:val="16"/>
          <w:lang w:val="et-EE"/>
        </w:rPr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32:00Z</dcterms:created>
  <dc:creator>Enn Sapp</dc:creator>
  <dc:description/>
  <cp:keywords/>
  <dc:language>en-US</dc:language>
  <cp:lastModifiedBy>andrus</cp:lastModifiedBy>
  <cp:lastPrinted>2023-03-06T15:25:00Z</cp:lastPrinted>
  <dcterms:modified xsi:type="dcterms:W3CDTF">2023-03-06T13:26:00Z</dcterms:modified>
  <cp:revision>5</cp:revision>
  <dc:subject/>
  <dc:title>OSTU-MÜÜGI LEPING</dc:title>
</cp:coreProperties>
</file>